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 по продаже муниципального имущества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06</w:t>
      </w:r>
      <w:r>
        <w:rPr>
          <w:sz w:val="24"/>
          <w:szCs w:val="24"/>
          <w:shd w:fill="FFFFFF" w:val="clear"/>
        </w:rPr>
        <w:t xml:space="preserve">.10.2023 № 1077-па </w:t>
      </w:r>
      <w:r>
        <w:rPr>
          <w:sz w:val="24"/>
          <w:szCs w:val="24"/>
        </w:rPr>
        <w:t>«Об условиях приватизации муниципального недвижимого имущества», администрация Дальнереченского городского округа объявляет о проведении аукциона по продаже  муниципального недвижим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 xml:space="preserve">Оператор электронной площадки: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ов приватизации: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.</w:t>
      </w:r>
      <w:r>
        <w:rPr>
          <w:sz w:val="24"/>
          <w:szCs w:val="24"/>
        </w:rPr>
        <w:t xml:space="preserve"> Нежилое здание - административное, 3-этажное, литер Л-101, площадью 5040,7 кв.м.,  кадастровый номер 25:29:000000:4436, расположенное по адресу: Приморский край, г. Дальнереченск, ул. Тополиная, д. 9, с земельным участком, кадастровый номер 25:29:010101:1537, площадью 3698 кв.м., вид разрешенного использования – Бытовое обслуживание. Код 3.3,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г. Дальнереченск, ул. Тополиная, д. 9.</w:t>
      </w:r>
    </w:p>
    <w:p>
      <w:pPr>
        <w:pStyle w:val="Normal"/>
        <w:ind w:firstLine="539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цена продажи Лот</w:t>
      </w:r>
      <w:r>
        <w:rPr>
          <w:b/>
          <w:sz w:val="24"/>
          <w:szCs w:val="24"/>
        </w:rPr>
        <w:t xml:space="preserve">а </w:t>
      </w:r>
      <w:r>
        <w:rPr>
          <w:sz w:val="24"/>
          <w:szCs w:val="24"/>
        </w:rPr>
        <w:t xml:space="preserve"> –  3 305 666,00  рублей, без учета НДС.</w:t>
      </w:r>
    </w:p>
    <w:p>
      <w:pPr>
        <w:pStyle w:val="21"/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личина повышения начальной цены – «шаг аукциона»</w:t>
      </w:r>
      <w:r>
        <w:rPr>
          <w:sz w:val="24"/>
          <w:szCs w:val="24"/>
        </w:rPr>
        <w:t xml:space="preserve"> –  165 283,30 рублей,  в размере 5 %.</w:t>
      </w:r>
    </w:p>
    <w:p>
      <w:pPr>
        <w:pStyle w:val="21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4165410</w:t>
      </w:r>
      <w:r>
        <w:rPr>
          <w:sz w:val="24"/>
          <w:szCs w:val="24"/>
        </w:rPr>
        <w:t xml:space="preserve"> (НДС за выкуп муниципального имуществ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10 % от начальной цены имущества</w:t>
      </w:r>
      <w:r>
        <w:rPr>
          <w:b/>
          <w:sz w:val="24"/>
          <w:szCs w:val="24"/>
        </w:rPr>
        <w:t xml:space="preserve">  –  330 566,6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567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, место, даты начала и окончания подачи заявок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ача  заявки на участие осуществляется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заявку и опись документов (по форме Приложения к информационному сообщению продавца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), подписать подписью претендента, отсканировать и прикрепить электронные образы данных документов в личном кабинете на электронной площадке.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 в отношении каждого Лот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11.10.2023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07.11.2023  </w:t>
      </w:r>
      <w:r>
        <w:rPr>
          <w:rFonts w:eastAsia="Courier New"/>
          <w:sz w:val="24"/>
          <w:szCs w:val="24"/>
          <w:lang w:eastAsia="ru-RU" w:bidi="ru-RU"/>
        </w:rPr>
        <w:t>в 17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0:00 МСК).</w:t>
      </w:r>
    </w:p>
    <w:p>
      <w:pPr>
        <w:pStyle w:val="Normal"/>
        <w:widowControl w:val="false"/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09.11.202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Исчерпывающий перечень представляемых покупателями документов. Требования к их оформлению.</w:t>
      </w:r>
      <w:r>
        <w:rPr>
          <w:sz w:val="24"/>
          <w:szCs w:val="24"/>
        </w:rPr>
        <w:t xml:space="preserve">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 xml:space="preserve"> –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данным документам (в том числе к каждому тому) также прилагается их опись. При заполнении документов исправления и подчистки не допускаю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</w:t>
      </w:r>
      <w:r>
        <w:rPr>
          <w:b/>
          <w:bCs/>
          <w:sz w:val="24"/>
          <w:szCs w:val="24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</w:rPr>
        <w:t>Порядок ознакомления покупателей с иной информацией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от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за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spacing w:before="0" w:after="1"/>
        <w:ind w:firstLine="567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13.11.2023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utp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sberbank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ast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utp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sberbank</w:t>
        </w:r>
        <w:r>
          <w:rPr>
            <w:rStyle w:val="InternetLink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st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ru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P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Notice</w:t>
        </w:r>
        <w:r>
          <w:rPr>
            <w:rStyle w:val="InternetLink"/>
            <w:sz w:val="24"/>
            <w:szCs w:val="24"/>
            <w:u w:val="none"/>
            <w:lang w:eastAsia="ru-RU"/>
          </w:rPr>
          <w:t>/652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Instructions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Аукционы по продаже имущества по Лоту признаны 07.11.2022г. и 25.09.2023г. несостоявшимися, в связи с отсутствием заявок. Продажи имущества посредством публичного предложения по Лоту признаны 15.12.2022г., 20.01.2023г. и 02.03.2023г.  несостоявшимися в связи с отсутствием заявок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2">
    <w:name w:val="Основной текст 2 Знак"/>
    <w:basedOn w:val="Style14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23-10-09T13:35:00Z</cp:lastPrinted>
  <dcterms:modified xsi:type="dcterms:W3CDTF">2023-10-09T07:42:00Z</dcterms:modified>
  <cp:revision>86</cp:revision>
  <dc:subject/>
  <dc:title/>
</cp:coreProperties>
</file>